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0" w:after="280"/>
        <w:rPr>
          <w:lang w:val="es-ES"/>
        </w:rPr>
      </w:pPr>
      <w:r>
        <w:rPr>
          <w:rStyle w:val="StrongEmphasis"/>
          <w:lang w:val="es-ES"/>
        </w:rPr>
        <w:t>Problemas familiares</w:t>
      </w:r>
      <w:r>
        <w:rPr>
          <w:lang w:val="es-ES"/>
        </w:rPr>
        <w:t xml:space="preserve"> </w:t>
      </w:r>
    </w:p>
    <w:p>
      <w:pPr>
        <w:pStyle w:val="Estilo1"/>
        <w:rPr/>
      </w:pPr>
      <w:r>
        <w:rPr>
          <w:lang w:val="es-ES"/>
        </w:rPr>
        <w:t xml:space="preserve">y el dinero es generalmente un tema muy privado. Podemos hablar de sexo con alguien, pero rara vez nos referimos a cuánto dinero ganamos. Qué significa la </w:t>
      </w:r>
      <w:r>
        <w:rPr>
          <w:rStyle w:val="Emphasis"/>
          <w:lang w:val="es-ES"/>
        </w:rPr>
        <w:t xml:space="preserve">economia domestica </w:t>
      </w:r>
      <w:r>
        <w:rPr>
          <w:lang w:val="es-ES"/>
        </w:rPr>
        <w:t xml:space="preserve">para nosotros? ¿Es la fuente de todo lo bueno? ¿Es la fuente de todo lo malo? ¿O no es ni bueno ni malo en sí mismo, sino más bien un medio que permite que la gente haga tanto el bien como el mal? </w:t>
      </w:r>
    </w:p>
    <w:p>
      <w:pPr>
        <w:pStyle w:val="Heading2"/>
        <w:rPr>
          <w:lang w:val="es-ES"/>
        </w:rPr>
      </w:pPr>
      <w:r>
        <w:rPr>
          <w:lang w:val="es-ES"/>
        </w:rPr>
        <w:t xml:space="preserve">Los problemas familiares </w:t>
      </w:r>
    </w:p>
    <w:p>
      <w:pPr>
        <w:pStyle w:val="Estilo1"/>
        <w:rPr>
          <w:lang w:val="es-ES"/>
        </w:rPr>
      </w:pPr>
      <w:r>
        <w:rPr>
          <w:lang w:val="es-ES"/>
        </w:rPr>
        <w:t xml:space="preserve">Para la mayoría de nosotros la economia domestica y los </w:t>
      </w:r>
      <w:r>
        <w:rPr>
          <w:rStyle w:val="Emphasis"/>
          <w:lang w:val="es-ES"/>
        </w:rPr>
        <w:t>problemas familiares</w:t>
      </w:r>
      <w:r>
        <w:rPr>
          <w:lang w:val="es-ES"/>
        </w:rPr>
        <w:t xml:space="preserve"> significa algo que nos dedicamos a conseguir, gastar, perder, ahorrar o incrementar. Tal vez el mejor consejo que podemos darles a nuestros hijos sobre este tema es que no se sientan ni seducidos ni intimidados por el poder del dinero. </w:t>
      </w:r>
    </w:p>
    <w:p>
      <w:pPr>
        <w:pStyle w:val="Estilo1"/>
        <w:rPr>
          <w:color w:val="000000"/>
          <w:lang w:val="es-ES"/>
        </w:rPr>
      </w:pPr>
      <w:r>
        <w:rPr>
          <w:rFonts w:cs="Verdana" w:ascii="Verdana" w:hAnsi="Verdana"/>
          <w:color w:val="000000"/>
          <w:sz w:val="20"/>
          <w:szCs w:val="20"/>
          <w:lang w:val="es-ES"/>
        </w:rPr>
        <w:t>Estructura social basica, dinamica, formada por individuos que mantienen una unidad, donde se produce un ida y vuelta entre los mismos y el cambio en uno de los familiares produce repercusiones en los demas.</w:t>
        <w:br/>
        <w:br/>
        <w:t>La familia como grupo primario con relaciones estrechas de larga duracion, donde cada uno de los familiares alimenta expectativas a pesar de las dificultades. Todo el grupo familiar ejerce una influencia emocional sobre la conducta emocional de sus miembros familiares. La posicion que un individuo tiene en su sociedad proviene inicialmente de su condicion de ser miembro de una familia, donde adquiere valores, destrezas, conocimientos etc.</w:t>
        <w:br/>
        <w:br/>
        <w:t>La familia genera un compromiso emocional entre sus miembros familiares que movilizara tendencias individuales tanto sanas como patologicas.</w:t>
        <w:br/>
        <w:br/>
        <w:t>Los vinculos psicologicos cubren necesidades afectivas, enseñan y transmiten roles sexuales, otorgan identidad personal, comparten normas, valores y creencias y ayudan a desarrollar las primeras experiencias sociales creando identificaciones y proyecciones.</w:t>
        <w:br/>
        <w:br/>
        <w:t>Toda familia pasa por estos ciclos vitales:</w:t>
        <w:br/>
        <w:br/>
        <w:t>Nace – crece - se reproduce – muere (se desintegra para reiniciar el ciclo en nuevas familias).</w:t>
        <w:br/>
        <w:br/>
        <w:t>Las caracteristicas esperables de un grupo de familiares sanos, son propiciar la diferenciacion y la individualizacion en cada uno de sus miembros familiares. Que su plasticidad permita a los miembros una interrelacion con el mundo social (familias exogamicas).</w:t>
      </w:r>
    </w:p>
    <w:p>
      <w:pPr>
        <w:pStyle w:val="Normal"/>
        <w:rPr>
          <w:color w:val="000000"/>
          <w:lang w:val="es-ES"/>
        </w:rPr>
      </w:pPr>
      <w:r>
        <w:rPr>
          <w:color w:val="000000"/>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2:24:00Z</dcterms:created>
  <dc:creator>Supervisor</dc:creator>
  <dc:description/>
  <cp:keywords/>
  <dc:language>en-US</dc:language>
  <cp:lastModifiedBy>Supervisor</cp:lastModifiedBy>
  <cp:lastPrinted>2012-01-27T16:25:00Z</cp:lastPrinted>
  <dcterms:modified xsi:type="dcterms:W3CDTF">2012-01-27T22:25:00Z</dcterms:modified>
  <cp:revision>2</cp:revision>
  <dc:subject/>
  <dc:title>Problemas familiares </dc:title>
</cp:coreProperties>
</file>